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VB   NORTHWEST NEVADA BATHOLITHS   NEVADA, USA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SEE NVA, NVD, SRN FOR RELATED ANALYSES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SOURCES OF ANALYSE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*BONHAM, H. F., JR., AND GARSIDE, L. J., 1979, GEOLOGY OF THE TONOPAH,</w:t>
      </w:r>
    </w:p>
    <w:p>
      <w:pPr>
        <w:pStyle w:val="HTMLPreformatted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E MOUNTAIN, KLONDIKE, AND NORTHERN MUD LAKE QUADRANGLES,</w:t>
      </w:r>
    </w:p>
    <w:p>
      <w:pPr>
        <w:pStyle w:val="HTMLPreformatted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ADA:  NEVADA BUREAU OF MINES AND GEOLOGY BULLETIN 92, 142 P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LAGHAN, E., 1935, PRE-GRANODIORITE DIKES IN GRANODIORITE, PARADISE RANGE, NEVADA:  AM. GEOPHYS. UNION TRANS., V. 16, P. 302-307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ICKSON, R. L., SILBERMAN, M. L., AND MARSH, S. P., 1978, AGE AND</w:t>
      </w:r>
    </w:p>
    <w:p>
      <w:pPr>
        <w:pStyle w:val="HTMLPreformatted"/>
        <w:ind w:left="360" w:hanging="0"/>
        <w:rPr/>
      </w:pPr>
      <w:r>
        <w:rPr>
          <w:rFonts w:cs="Times New Roman" w:ascii="Times New Roman" w:hAnsi="Times New Roman"/>
        </w:rPr>
        <w:t>COMPOSITION OF IGNEOUS ROCKS, EDNA MOUNTAIN QUADRANGLE, HUMBOLDT COUNTY, NEVADA:  JOURNAL OF RESEARCH OF THE U. S. GEOLOGICAL SURVEY, V. 6, P. 727 - 743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NS, J. G., 1980, GEOLOGY OF THE RODEO CREEK NE AND WELCHES CANYON</w:t>
      </w:r>
    </w:p>
    <w:p>
      <w:pPr>
        <w:pStyle w:val="HTMLPreformatted"/>
        <w:ind w:left="360" w:hanging="0"/>
        <w:rPr/>
      </w:pPr>
      <w:r>
        <w:rPr>
          <w:rFonts w:cs="Times New Roman" w:ascii="Times New Roman" w:hAnsi="Times New Roman"/>
        </w:rPr>
        <w:t>QUADRANGLES, EUREKA COUNTY, NEVADA:  U. S. GEOLOGICAL SURVEY BULLETIN 1473, 81 P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*JOHNSON, M. G., 1977, GEOLOGY AND MINERAL DEPOSITS OF PERSHING COUNTY, NEVADA: NEVADA BUR. MINES AND GEOLOGY BULL. 89, 115 P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KERR, P.F., 1936, THE TUNGSTEN MINERALIZATION AT SILVER DYKE, NEVADA:  UNIV. NEVADA BULL., V. 30, NO. 5, 70 P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LANGLOIS, J. D., 1971, HYDROTHERMAL ALTERATION OF INTRUSIVE IGNEOUS ROCKS IN THE EUREKA MINING DISTRICT, NEVADA (M.S. THESIS):  RENO, UNIV. NEVADA, 113 P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SILBERMAN, M.L., BERGER, B.R., AND KOSKI, R.A., 1974, K-AR AGE RELATIONS OF GRANODIORITE EMPLACEMENT AND TUNGSTEN AND GOLD MINERALIZATION NEAR GETCHELL MINE, HUMBOLDT COUNTY, NEVADA:  ECON. GEOLOGY, V. 69, P. 646-656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SMITH, J. G., MCKEE, E. H., TATLOCK, D. B., AND MARVIN, R. F., 1971, MESOZOIC GRANITIC ROCKS IN NORTHWESTERN NEVADA-A LINK BETWEEN THE SIERRA NEVADA AND IDAHO BATHOLITHS:  GEOL. SOC. AMERICA BULL., V. 82, P. 2933-2944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*SPEED, R. C., 1963, LAYERED PICRITE-ANORTHOSITIC GABBRO, WEST HUMBOLDT RANGE, NEVADA:  MINERALOG. SOC. AMERICA SPEC. PAPER 1, P. 69-77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WILLDEN, R., 1964, GEOLOGY AND MINERAL DEPOSITS OF HUMBOLT COUNTY, NEVADA: NEVADA BUR. MINES BULL. 59, 154 P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WILSON, G. E., 1975, EXPERIMENTAL AND FIELD STUDIES OF SCHEELITE IN TACTITE DEPOSITS OF THE STORMY DAY MINE, PERSHING COUNTY, NEVADA (M.S. THESIS): RENO, UNIV. NEVADA, 108 P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VC   NEVADA CENOZOIC VOLCANICS     NEVADA, USA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SEE NVE,NVG,NVL,NVM,NVR,NVS,NVT,NVU,NVV,NVX,NVY,NVZ FOR RELATED ANALYSES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COL.52-56 (AGE MY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COL.58-59 PYROCLASTIC SOURCE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*  MAY HAVE A LOCAL SOURCE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** KNOWN LOCAL SOURCE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BAR . BATTLE MOUNTAIN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BKR . BLACK ROCK RANGE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BLR . BILK CREEK MOUNTAIN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BRR . BRISTOL RANGE-PIOCHE HILL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CAR . CACOON MOUNTAIN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CLR . CLAN ALPINE MOUNTAIN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COR . CORTEZ RANGE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DER . DESERT MOUNTAIN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DLR . DELAMAR MOUNTAIN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GAB . GABBS VALLEY-HAWTHORNE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HOR . HORSE RANGE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MVR . MEADOW VALLEY MOUNTAIN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OSR . OSGOOD MOUNTAIN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PAR . PARADISE RANGE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PIR . PINYON RANGE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SCR . SHEEP CREEK RANGE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SER . SELENITE RANGE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SHR . SHOSHONE RANGE(SEE NVL FOR RELATED ANALYSES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SIR . SINGATSE-PINE NUT RANGE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SOR . SONOMA RANGE (INCLUDES EDNA MTN.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SRR . SANTA ROSA RANGE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STR . STILLWATER RANGE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SOURCES OF ANALYSE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CALLAGHAN, E., 1937, GEOLOGY OF THE DELAMAR DISTRICT, LINCOLN COUNTY, NEVADA: UNIV. NEVADA BULL., V. 31, NO. 5, 72 P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ICKSON, R. L., SILBERMAN, M. L., AND MARSH, S. P., 1978, AGE AND</w:t>
      </w:r>
    </w:p>
    <w:p>
      <w:pPr>
        <w:pStyle w:val="HTMLPreformatted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OSITION OF IGNEOUS ROCKS, EDNA MOUNTAIN QUADRANGLE, HUMBOLT COUNTY, NEVADA:  JOURNAL OF RESEARCH OF THE U. S. GEOLOGICAL SURVEY, V. 6, P. 727 - 743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FAUST, G. T., AND CALLAGHAN, E., 1948, MINERALOGY AND PETROLOGY OF THE CURRENT CREEK MAGNESITE DEPOSITS AND ASSOCIATED ROCKS OF NEVADA:  GEOL. SOC. AMERICA BULL., V. 59, P. 11-74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GILLULY, J., AND GATES, O., 1965, TECTONIC AND IGNEOUS GEOLOGY OF THE NORTHERN SHOSHONE RANGE, NEVADA:  U.S. GEOL. SURVEY PROF. PAPER 465, 153 P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GILLULY, J., AND MASURSKY, H., 1965, GEOLOGY OF THE CORTEZ QUADRANGLE, NEVADA: U.S. GEOL. SURVEY BULL. 1175, 117 P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HOTZ, P. E., AND WILDEN, R., 1964, GEOLOGY AND ORE DEPOSITS OF THE OSGOOD MOUNTAINS QUADRANGLE, HUMBOLDT COUNTY, NEVADA:  U.S. GEOL. SURVEY PROF. PAPER 431, 128 P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*LE MASURIER, W. E., 1968, CRYSTALLIZATION BEHAVIOR OF BASALT MAGMA, SANTA ROSA RANGE, NEVADA:  GEOL. SOC. AMERICA BULL., V. 79, P. 949-972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*MARK, R. K., HU, C. L., BOWMAN, H. R., ASARO, F., MCKEE, E. H., AND COATS, R. R., 1975, A HIGH 87SR/86SR MANTLE SOURCE FOR LOW ALKALI THOLEIITE, NORTHERN GREAT BASIN:  GEOCHIM. ET COSMOCHIM. ACTA, V. 39, P. 1671-1678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FFLER, L. J. P., 1964, GEOLOGY OF THE FRENCHIE CREEK QUADRANGLE, NORTH-CENTRAL NEVADA:  U.S. GEOL. SURVEY BULL. 1179, 99 P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SON, S. W., 1975, THE PETROLOGY OF A ZONED GRANITIC STOCK, STILLWATER RANGE,CHURCHILL COUNTY, NEVADA (M.S. THESIS):  RENO, UNIV. NEVADA, 103 P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BLE, D. C., HEDGE, C. E., MCKEE, E. H., AND KORRINGA, M. K., 1973,</w:t>
      </w:r>
    </w:p>
    <w:p>
      <w:pPr>
        <w:pStyle w:val="HTMLPreformatted"/>
        <w:ind w:left="360" w:hanging="0"/>
        <w:rPr/>
      </w:pPr>
      <w:r>
        <w:rPr>
          <w:rFonts w:cs="Times New Roman" w:ascii="Times New Roman" w:hAnsi="Times New Roman"/>
        </w:rPr>
        <w:t>RECONNAISSANCE STUDY OF THE STRONTIUM ISOTOPIC COMPOSITION OF CENOZOIC VOLCANIC ROCKS IN THE NORTHWESTERN GREAT BASIN:  GEOL. SOC. AMERICA BULL., V. 84, P. 1393-1406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RIEHLE, J. R., MCKEE, E. H., AND SPEED, R. C., 1972, TERTIARY VOLCANIC CENTER, WEST-CENTRAL NEVADA:  GEOL. SOC. AMERICA BULL., V. 83, P. 1383-1396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*ROBERTS, R. J., 1964, STRATIGRAPHY AND STRUCTURE OF THE ANTLER PEAK QUADRANGLE, HUMBOLDT AND LANDER COUNTIES, NEVADA:  U.S. GEOL. SURVEY PROF. PAPER 459-A, 93 P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, D. C., 1961, GEOLOGY AND MINERAL DEPOSITS OF MINERAL COUNTY, NEVADA: NEVADA BUR. MINES BULL. 58, 98 P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SMITH, J. F., JR., AND KETNER, K. B., 1976, STRATIGRAPHY OF POST-PALEOZOIC ROCKS AND SUMMARY OF RESOURCES IN THE CARLIN-PINYON RANGE AREA, NEVADA:  U.S. GEOL. SURVEY PROF. PAPER 867-B, P. B1-B48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SPURR, J. E., 1901, VARIATIONS IN TEXTURES IN CERTAIN TERTIARY IGNEOUS ROCKS OF THE GREAT BASIN:  JOUR. GEOLOGY, V. 9, P. 586-606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STEWART, J. H., AND MCKEE, E. H., 1977, GEOLOGY AND MINERAL DEPOSITS OF LANDER COUNTY, NEVADA:  NEVADA BUR. MINES AND GEOLOGY BULL. 88, 106 P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EH, T. T., AND COOK, E., 1971, CARBONATE-RICH DIKES IN IGNIMBRITES OF</w:t>
      </w:r>
    </w:p>
    <w:p>
      <w:pPr>
        <w:pStyle w:val="HTMLPreformatted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HEASTERN NEVADA:  GEOL. SOC. AMERICA BULL., V. 82, P. 1293-1304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VITALIANO, C. J., AND VITALIANO, D. B., 1972, CENOZOIC VOLCANIC ROCKS IN THE SOUTHERN SHOSHONE MOUNTAINS AND PARADISE RANGE, NEVADA:  GEOL. SOC. AMERICA BULL., V. 83, P. 3269-3280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WELLS, R. C., 1937, ANALYSES OF ROCKS AND MINERALS FROM THE LABORATORY OF THE UNITED STATES GEOLOGICAL SURVEY 1914-36:  U.S. GEOL. SURVEY BULL. 878, 134 P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WILLDEN, R., 1964, GEOLOGY AND MINERAL DEPOSITS OF HUMBOLDT COUNTY, NEVADA: NEVADA BUR. MINES BULL. 59, 154 P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DEN, R., AND SPEED, R. C., 1974, GEOLOGY AND MINERAL DEPOSITS OF CHURCHILL COUNTY, NEVADA:  NEVADA BUR. MINES AND GEOLOGY BULL. 83, 95 P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WILSON, G. E., 1975, EXPERIMENTAL AND FIELD STUDIES OF SCHEELITE IN TACTITE DEPOSITS OF THE STORMY DAY MINE, PERSHING COUNTY, NEVADA (M.S. THESIS): RENO, UNIV. NEVADA, 108 P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VE   EUREKA VOLCANIC CENTER        NEVADA, USA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SOURCES OF ANALYSE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BLAKE, M. C., JR., MCKEE, E. H., MARVIN, R. F., SILBERMAN, M. L., AND NOLAN, T. B., 1975, THE OLIGOCENE VOLCANIC CENTER AT EUREKA, NEVADA:  U.S. GEOL. SURVEY JOUR. RESEARCH, V. 3, P. 605-612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HAGUE, A., 1892, GEOLOGY OF THE EUREKA DISTRICT, NEVADA:  U.S. GEOL. SURVEY MONOGRAPH 20, 419 P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VG   GOLDFIELD CALDERA             NEVADA, USA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LMP . PLIOCENE BASALT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MMA . MIOCENE MILLTOWN ANDESITE (22 MY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SOURCES OF ANALYSE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HEDGE, C. E., AND NOBLE, D. C., 1971, UPPER CENOZOIC BASALTS WITH HIGH SR87/SR86 AND SR/RB RATIOS, SOUTHERN GREAT BASIN, WESTERN UNITED STATES: GEOL. SOC. AMERICA BULL., V. 82, P. 3503-3510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RANSOME, F. L., 1909, GEOLOGY AND ORE DEPOSITS OF GOLDFIELD, NEVADA:  U.S. GEOL. SURVEY PROF. PAPER 66, 258 P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*VITALIANO, C. J., 1970, CAPPING VOLCANIC ROCKS:  WEST CENTRAL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VADA:  BULLETIN VOLCANOLOGIQUE, V. 34, P. 616 - 635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VH   LAKE MEAD--KINGMAN            NV-AZ, USA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SOURCES OF ANALYSE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*ANDERSON, R. E., 1978, CHEMISTRY OF TERTIARY VOLCANIC ROCKS IN THE ELDORADO MOUNTAINS, CLARK COUNTY, NEVADA, AND COMPARISONS WITH ROCKS FROM SOME NEARBY AREAS:  U. S. GEOL. SURVEY JOUR. RESEARCH, V. 6, P. 409-424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CAMPBELL, I., AND SCHENK, E. T., 1950, CAMPTONITE DIKES NEAR BOULDER DAM, ARIZONA:  AM. MINERALOGIST, V. 35, P. 671-692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SCHRADER, F. C., 1909, MINERAL DEPOSITS OF THE CERBAT RANGE, BLACK MOUNTAINS, AND GRAND WASH CLIFFS, MOHAVE COUNTY, ARIZONA:  U.S. GEOL. SURVEY BULL. 397, 226 P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WELLS, R. C., 1937, ANALYSES OF ROCKS AND MINERALS FROM THE LABORATORY OF THE UNITED STATES GEOLOGICAL SURVEY 1914-36:  U.S. GEOL. SURVEY BULL. 878, 134 P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VL   MOUNT LEWIS CALDERA           NEVADA, USA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INT . INTRUSIVE ROCKS (32-34 MY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FLO . FLOWS           (32-34 MY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SOURCES OF ANALYSE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GILLULY, J., AND GATES, O., 1965, TECTONIC AND IGNEOUS GEOLOGY OF THE NORTHERN SHOSHONE RANGE, NEVADA:  U.S. GEOL. SURVEY PROF. PAPER 465, 153 P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VM   MC DERMITT CALDERA            NV-OR, USA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SEE ORH FOR RELATED ANALYSES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PRE . PRE-CALDERA ROCKS (17.5-23 MY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SOURCES OF ANALYSE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GREENE, R. C., 1976, VOLCANIC ROCKS OF THE MCDERMITT CALDERA, NEVADA-OREGON: U.S. GEOL. SURVEY OPEN-FILE REPORT 76-753, 80 P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VR   CACTUS RANGE                  NEVADA, USA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SEE NVG,NVU,NVX,NVY FOR RELATED ANALYSES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PRN . MISC. PRE-NVY ROCK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MH  . ROCKS OF MOUNT HELEN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CRI . CACTUS RANGE INTRUSIVE ROCK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SOURCES OF ANALYSE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EKREN, E. B., ANDERSON, R. E., ROGERS, C. L., AND NOBLE, D. C., 1971, GEOLOGY OF NORTHERN NELLIS AIR FORCE BASE BOMBING AND GUNNERY RANGE, NYE COUNTY, NEVADA:  U.S. GEOL. SURVEY PROF. PAPER 651, 91 P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VS   SILVER PEAK CALDERA           NEVADA, USA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SOURCES OF ANALYSE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KEITH, W. J., 1977, GEOLOGY OF THE RED MOUNTAIN MINING DISTRICT, ESMERALDA COUNTY, NEVADA:  U.S. GEOL. SURVEY BULL. 1423, 45 P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ROBINSON, P. T., 1972, PETROLOGY OF THE POTASSIC SILVER PEAK VOLCANIC CENTER, WESTERN NEVADA:  GEOL. SOC. AMERICA BULL., V. 83, P. 1693-1708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SPURR, J. E., 1906, ORE DEPOSITS OF THE SILVER PEAK QUADRANGLE, NEVADA:  U.S. GEOL. SURVEY PROF. PAPER 55, 174 P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VT   TONOPAH DISTRICT              NEVADA, USA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SOURCES OF ANALYSE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HAM, H. F., JR., AND GARSIDE, L. J., 1979, GEOLOGY OF THE TONOPAH,</w:t>
      </w:r>
    </w:p>
    <w:p>
      <w:pPr>
        <w:pStyle w:val="HTMLPreformatted"/>
        <w:ind w:left="360" w:hanging="0"/>
        <w:rPr/>
      </w:pPr>
      <w:r>
        <w:rPr>
          <w:rFonts w:cs="Times New Roman" w:ascii="Times New Roman" w:hAnsi="Times New Roman"/>
        </w:rPr>
        <w:t>LONE MOUNTAIN, KLONDIKE, AND NORTHERN MUD LAKE QUADRANGLES, NEVADA:  NEVADA BUREAU OF MINES AND GEOLOGY BULLETIN 92, 142 P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SPURR, J. E., 1905, GEOLOGY OF THE TONOPAH MINING DISTRICT, NEVADA:  U.S. GEOL. SURVEY PROF. PAPER 42, 295 P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VITALIANO, C. J., 1970, CAPPING VOLCANIC ROCKS:  WEST CENTRAL NEVADA:  BULLETIN VOLCANOLOGIQUE, V. 34, P. 616 - 635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VU   BULLFROG VOLCANIC CENTER      NEVADA, USA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SOURCES OF ANALYSE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*CORNWALL, H. R., AND KLEINHAMPL, F. J., 1964, GEOLOGY OF BULLFROG QUADRANGLE AND ORE DEPOSITS RELATED TO BULLFROG HILLS CALDERA, NYE COUNTY, NEVADA, AND INYO COUNTY, CALIFORNIA:  U.S. GEOL. SURVEY PROF. PAPER 454-J, P. J1-J25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VV   VIRGINIA CITY-COMSTOCK        NEVADA, USA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MCP . MC CLELLAN PEAK OL. BASALT (PLEISTOCENE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LTF . LOUSETOWN FORMATION (PLIOCENE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WHR . WASHINGTON HILL RHYOLITE (PLIOCENE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TUF . TRUCKEE FORMATION (PLIOCENE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KPF . KATE PEAK FORMATION (MIOCENE-PLIOCENE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AFM . ALTA FORMATION (MIOCENE-OLIGOCENE?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SOURCES OF ANALYSE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*HAGUE, A., AND IDDINGS, J. P., 1885, ON THE DEVELOPMENT OF CRYSTALLIZATION IN THE IGNEOUS ROCKS OF WASHOE, NEVADA, WITH NOTES ON THE GEOLOGY OF THE DISTRICT:  U.S. GEOL. SURVEY BULL. 17, 44 P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*THOMPSON, G. A., AND WHITE, D. E., 1964, REGIONAL GEOLOGY OF THE STEAMBOAT SPRINGS AREA, WASHOE COUNTY, NEVADA:  U.S. GEOL. SURVEY PROF. PAPER 458-A, P. A1-A52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WHITEBREAD, D. H., 1976, ALTERATION AND GEOCHEMISTRY OF TERTIARY VOLCANIC ROCKS IN PARTS OF THE VIRGINIA CITY QUADRANGLE, NEVADA:  U.S. GEOL. SURVEY PROF. PAPER 936, 43 P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VX   CENTRAL NEV. CAULDRON COMPLEX NEVADA, USA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IL  . MIOCENE LAVA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SOURCES OF ANALYSE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EKREN, E. B., QUINLIVAN, W. D., SNYDER, R. P., AND KLEINHAMPL, F. J., 1974, STRATIGRAPHY, STRUCTURE, AND GEOLOGIC HISTORY OF THE LUNAR LAKE CALDERA OF NORTHERN NYE COUNTY, NEVADA:  U.S. GEOL. SURVEY JOUR. RESEARCH, V. 2, P. 599-608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VY  TIMBER-OASIS CALDERA COMPLEX   NEVADA, USA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BLACK MOUNTAIN CALDERA  (6-7.5 MY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TCF .   FLOW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MBER MOUNTAIN CALDERA (9-12 MY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TMM .  MAFIC LAVA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SOURCES OF ANALYSE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LUFT, S. J., 1964, MAFIC LAVAS OF DOME MOUNTAIN, TIMBER MOUNTAIN CALDERA, SOUTHERN NEVADA:  U.S. GEOL. SURVEY PROF. PAPER 501-D, P. D14-21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NOBLE, D. C., AND CHRISTIANSEN, R. L., 1974, BLACK MOUNTAIN VOLCANIC CENTER: NEVADA BUR. MINES AND GEOLOGY REPT. 19, P. 27-34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VZ   S. NEVADA LATE BASALTS        NEVADA, USA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LUN . LUNAR CRATER VOLCANIC FIELD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SOURCES OF ANALYSE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*SCOTT, D. H., AND TRASK, N. J., 1971, GEOLOGY OF THE LUNAR CRATER VOLCANIC FIELD, NYE COUNTY, NEVADA:  U.S. GEOL. SURVEY PROF. PAPER 599-I, P. I1-I22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*TRASK, N. J., 1969,  ULTRAMAFIC XENOLITHS IN BASALT, NYE COUNTY, NEVADA:  U. S. GEOL. SURVEY PROF. PAPER 650-D, P. D43-D48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</w:rPr>
        <w:t>*VITALIANO, C. J., AND HARVEY, R. D., 1965, ALKALI BASALT FROM NYE COUNTY, NEVADA:  AM. MINERALOGIST, V. 50, P. 73-84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WILSHIRE, H. G., SCHWARZMAN, E. C., AND TRASK, N. J., 1972, DISTRIBUTION OF ULTRAMAFIC XENOLITHS AT 12 NORTH AMERICAN SITES:  U. S. GEOL. SURVEY INTERAGENCY REPT.:  ASTROGEOLOGY 42, 87 P.</w:t>
      </w:r>
    </w:p>
    <w:p>
      <w:pPr>
        <w:pStyle w:val="HTMLPreformatted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360" w:hanging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TMLPreformatted"/>
        <w:ind w:left="360" w:hanging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VDAT ANALYSES</w:t>
      </w:r>
    </w:p>
    <w:p>
      <w:pPr>
        <w:pStyle w:val="HTMLPreformatted"/>
        <w:ind w:left="360" w:hanging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m, G.F., 1977, Petrogenesis of late Tertiary potassic volcanic rocks in southern Nevada and the western Great Basin [Ph.D. dissertation]: Riverside, University of California, 361 p.</w:t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owell, J.C., 1973, Problems concerning the San Andreas fault system in southern California: Stanford University Publications, Geological Sciences, v. 13, p. 125-135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rmer, G.L., Perry, F.V., Semken, S., Crowe, B., Curtis, D., and DePaolo, D.J., 1989, Isotopic evidence on the structure and origin of subcontinental lithospheric mantle in southern Nevada: Journal of Geophysical Research, B, Solid Earth and Planets, v. 94, p. 7885-7898.</w:t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uerbach, D.L., Smith, E.I., Walker, J.D., and Tangeman, J.A., 1993, The role of the mantle during crustal extension: geochemistry of volcanic rocks in the Lake Mead area, Nevada and Arizona: Geological Society of America Bulletin, v. 105, p. 1561-1575.</w:t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t, W.K. and Carlson, R.W., 1985, Distribution and geochronology of Steens Mountain-type basalts from the northwestern Great Basin: Isochron/West, v. 43, p. 5-10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ge, R.A., Carmichael, I.S.E., and  Renne, P.R., 1993, Potassic volcanism near Mono Basin, California: evidence for high water and oxygen fugacities inherited from subduction: Geology, v. 21, p. 949-952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m, C.C., Leeman, W.P., Foland, K.A., Kargel, J.A., and Fitton, J.G., 1989, Isotopic variations in continental basaltic lavas as indicators of mantle heterogeneity: examples from the western U.S. Cordillera: Journal of Geophysical Research, B, Solid Earth and Planets, v. 94, p. 7871-7884.</w:t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mpton, P.D., Fitton, J.G., Hawkesworth, C.J., and Ormerod, D.S., 1991, Isotopic amd trace element constraints on the composition and evolution of the lithosphere beneath the southwestern United States: Journal of Geophysical Research, B, Solid Earth and Planets, v. 96, p. 13713-13735.</w:t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son, S.T. and Tingey, D.G., 1997, Time-transgressive and extension-related basaltic volcanism in southwest Utah and vicinity: Geological Society of America Bulletin, v. 109, p. 1249-1265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merod, D.S., Hawkesworth, C.J., Rogers, N.W., Leeman, W.P., and Menzies, M.A., 1988, Tectonic and magmatic transitions in the western Great Basin, U.S.A.: Nature, v. 333, p. 349-353.</w:t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Ormerod, D.S., 1988, Late- to post-subduction magmatic transitions in the western Great Basin, U.S.A. [Ph.D. dissertation]: Milton Keynes, UK, Open University, 331 p.</w:t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ken, S.C., 1984, A Nd and Sr isotopic study of late Cenozoic basaltic volcanism in the southwestern Basin and Range province [M.S. thesis]: Los Angeles, University of California, 68 p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ith, E.I., 1982, Geology and geochemistry of the volcanic rocks in the River Mountains, Clark County, Nevada and comparisons with volcanic rocks in nearby areas, </w:t>
      </w:r>
      <w:r>
        <w:rPr>
          <w:rFonts w:cs="Times New Roman" w:ascii="Times New Roman" w:hAnsi="Times New Roman"/>
          <w:i/>
          <w:sz w:val="24"/>
          <w:szCs w:val="24"/>
        </w:rPr>
        <w:t xml:space="preserve">in </w:t>
      </w:r>
      <w:r>
        <w:rPr>
          <w:rFonts w:cs="Times New Roman" w:ascii="Times New Roman" w:hAnsi="Times New Roman"/>
          <w:sz w:val="24"/>
          <w:szCs w:val="24"/>
        </w:rPr>
        <w:t>Frost, E.G. and Martin, D.L., ed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sozoic-Cenozoic tectonic evolution of the Colorado River region, California, Arizona, and Nevada: San Diego, Cordilleran Publishers, p. 41-54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godzinski, G.M., Naumann, T.R., Smith, E.I., Bradshaw, T.K., and Walker, J.D., 1996, Evolution of a mafic volcanic field in the central Great Basin, south central Nevada: Journal of Geophysical Research, B, Solid Earth and Planets, v. 101, p. 17425-17445.</w:t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23:13:00Z</dcterms:created>
  <dc:creator>dsturmer</dc:creator>
  <dc:description/>
  <cp:keywords/>
  <dc:language>en-US</dc:language>
  <cp:lastModifiedBy>dsturmer</cp:lastModifiedBy>
  <dcterms:modified xsi:type="dcterms:W3CDTF">2007-12-14T23:42:00Z</dcterms:modified>
  <cp:revision>10</cp:revision>
  <dc:subject/>
  <dc:title>NVA   NEVADA MESOZOIC VOLCANICS     NEVADA, USA</dc:title>
</cp:coreProperties>
</file>